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20 г. № 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 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 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10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30.10.2020 г. № 13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30.10.2020 г. № 13 – Свод финобеспечения по СМО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и финансовое обеспечение медицинской помощи по медицинским организациям в разрезе страховых медицинских организаций на 2020 г. согласно Приложению 12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2 к протоколу от 30.10.2020 г. № 13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A A. K</cp:lastModifiedBy>
  <cp:lastPrinted>2020-01-06T16:32:00Z</cp:lastPrinted>
  <dcterms:modified xsi:type="dcterms:W3CDTF">2020-11-09T06:52:00Z</dcterms:modified>
  <cp:revision>1500</cp:revision>
  <dc:subject/>
  <dc:title>Протокол</dc:title>
</cp:coreProperties>
</file>